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5898"/>
      </w:tblGrid>
      <w:tr>
        <w:trPr>
          <w:trHeight w:val="1035" w:hRule="atLeast"/>
        </w:trPr>
        <w:tc>
          <w:tcPr>
            <w:tcW w:w="545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территориаль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ой комиссии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"19" августа 2022 г. № 2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5859"/>
        <w:gridCol w:w="15"/>
        <w:gridCol w:w="1033"/>
        <w:gridCol w:w="945"/>
        <w:gridCol w:w="19"/>
        <w:gridCol w:w="2"/>
      </w:tblGrid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ИЗБИРАТЕЛЬНЫЙ БЮЛЛЕТЕН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для голосования на выборах Совета депутат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Шатковского муниципального округа Нижегородской области первого созыва</w:t>
            </w:r>
          </w:p>
        </w:tc>
        <w:tc>
          <w:tcPr>
            <w:tcW w:w="19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и двух членов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частковой избиратель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омиссии с правом решающего голоса и печать участковой избирательной комиссии)</w:t>
            </w:r>
          </w:p>
        </w:tc>
      </w:tr>
      <w:tr>
        <w:trPr/>
        <w:tc>
          <w:tcPr>
            <w:tcW w:w="89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о одномандатному избирательному округу №12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 сентября 2022 года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93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  <w:tc>
          <w:tcPr>
            <w:tcW w:w="19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10908" w:type="dxa"/>
            <w:gridSpan w:val="5"/>
            <w:tcBorders/>
            <w:vAlign w:val="center"/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/>
        <w:tc>
          <w:tcPr>
            <w:tcW w:w="1090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>
          <w:trHeight w:val="821" w:hRule="atLeast"/>
        </w:trPr>
        <w:tc>
          <w:tcPr>
            <w:tcW w:w="30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САМСОНО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Александр Николаевич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0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967 года рождения; место жительства - Нижегородская область,             г. Арзамас; ГБУЗ НО «Шатковская центральная районная больница», главный врач; депутат сельского Совета  Староиванцевского сельсовета  Шатковского муниципального района Нижегородской области на непостоянной основе, депутат Земского собрания Шатковского муниципального района Нижегородской области на непостоянной основе; выдвинут: Всероссийская политическая партия «ЕДИНАЯ РОССИЯ»; член Всероссийской политической партии «ЕДИНАЯ РОССИЯ», член Местного политического совета местного отделения Партии «ЕДИНАЯ РОССИЯ» Шатковского муниципального округа, Секретарь местного отделения Партии «ЕДИНАЯ РОССИЯ» Шатковского муниципального округа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821" w:hRule="atLeast"/>
        </w:trPr>
        <w:tc>
          <w:tcPr>
            <w:tcW w:w="30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ТАРАНКО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митрий Вячеславович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0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981 года рождения; место жительства - Нижегородская область,  Шатковский район, р.п. Шатки; домохозяин; выдвинут: Политическая партия ЛДПР – Либерально-демократическая партия России; член Политической партии ЛДПР-Либерально-демократическая партия России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63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453"/>
      <w:pgMar w:left="284" w:right="28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49:00Z</dcterms:created>
  <dc:creator>PIII</dc:creator>
  <dc:description/>
  <cp:keywords/>
  <dc:language>en-US</dc:language>
  <cp:lastModifiedBy>Зудова Светлана Михайловна</cp:lastModifiedBy>
  <dcterms:modified xsi:type="dcterms:W3CDTF">2022-08-30T15:19:00Z</dcterms:modified>
  <cp:revision>6</cp:revision>
  <dc:subject/>
  <dc:title>ÈÇÁÈÐÀÒÅËÜÍÛÉ ÁÞËËÅÒÅÍÜ</dc:title>
</cp:coreProperties>
</file>